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乡市农业科学院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市优秀专家年度考核实施办法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为了做好我院新乡市优秀专家年度考核与管理工作，根据市委组织部及市管优秀专家选拔管理考核有关文件精神及要求，结合我院实际，现制定具体考核实施办法如下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考核内容及标准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以岗位工作实绩为考核内容的重点。坚持在全面考核其“德、能、勤、绩、廉、学”的基础上，重点考核其岗位工作实绩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考核标准以完成当年责任目标情况为基准，纵观年度表现，客观全面地进行综合评价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考核格次及确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根据考核结果，分别定为：优秀、合格、基本合格、不合格四个格次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责任目标完成且计划生育、党风廉政建设、安全生产没出现重大责任事故并具备下列条件之一者，当年考核为优秀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本年度获得一项以上（含一项）省、市成果奖前三名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本年度荣获市级以上（含市级）荣誉称号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本年度工作成绩突出，经济社会效益显著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本年度责任目标未完成，当年考核为不合格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本年度责任目标完成但计划生育、党风廉政建设、安全生产出现重大责任事故者，当年考核为不合格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考核程序及办法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个人填写《新乡市优秀专家年度考核登记表》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人事处根据我院市优秀专家获得的荣誉称号、奖励及当年目标完成情况提出考核初步意见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院党委集体研究确定等次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760"/>
        <w:rPr/>
      </w:pP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〇〇</w:t>
      </w:r>
      <w:r>
        <w:rPr>
          <w:rFonts w:ascii="仿宋_GB2312" w:hAnsi="仿宋_GB2312" w:cs="仿宋_GB2312" w:eastAsia="仿宋_GB2312"/>
          <w:sz w:val="28"/>
          <w:szCs w:val="28"/>
        </w:rPr>
        <w:t>八年十二月二十九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40:00Z</dcterms:created>
  <dc:creator>island</dc:creator>
  <dc:description/>
  <cp:keywords/>
  <dc:language>en-US</dc:language>
  <cp:lastModifiedBy>微软用户</cp:lastModifiedBy>
  <dcterms:modified xsi:type="dcterms:W3CDTF">2012-12-26T09:40:00Z</dcterms:modified>
  <cp:revision>2</cp:revision>
  <dc:subject/>
  <dc:title>新乡市农业科学院</dc:title>
</cp:coreProperties>
</file>